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РОСТОВСКАЯ ОБЛАСТЬ                                 ПРОЕК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суждение с 15.11.2023 по 15.12.2023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4 год и на плановый период 2025 и </w:t>
      </w:r>
      <w:r>
        <w:rPr>
          <w:b/>
          <w:iCs/>
          <w:sz w:val="28"/>
          <w:szCs w:val="28"/>
        </w:rPr>
        <w:t>2026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______________2023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новные характеристики бюджета Войновского сельского поселения Егорлыкского района на 2024 год и на плановы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Егорлыкского района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Егорлыкского района в сумме 9 109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Егорлыкского района в сумме 9 109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Егорлыкского района на 1 января 2025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й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плановый период 2025 и 2026 годов,</w:t>
      </w:r>
      <w:r>
        <w:rPr/>
        <w:t xml:space="preserve"> </w:t>
      </w:r>
      <w:r>
        <w:rPr>
          <w:iCs/>
          <w:color w:val="000000"/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7 904,6 тыс. рублей и на 2026 год в сумме 7 365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7 904,6 тыс. рублей, в том числе условно утвержденные расходы в сумме 194,3 тыс. рублей и на 2026 год в сумме 7 365,6 тыс. рублей, в том числе условно утвержденные расходы в сумме 368,3 тыс.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 Егорлыкского района</w:t>
      </w:r>
      <w:r>
        <w:rPr>
          <w:iCs/>
          <w:sz w:val="28"/>
          <w:szCs w:val="28"/>
        </w:rPr>
        <w:t xml:space="preserve"> на 1 января 2026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>муниципального долга Войно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Войновского сельского поселения Егорлыкского района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Статья 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 Войновского сельского поселения</w:t>
      </w:r>
      <w:r>
        <w:rPr>
          <w:b/>
          <w:sz w:val="28"/>
        </w:rPr>
        <w:t xml:space="preserve">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Войновского сельского поселения на 2024 год в сумме 0,0 тыс. рублей, на 2025 год в сумме 0,0 тыс. рублей и на 2026 год в сумме 0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</w:t>
      </w:r>
      <w:r>
        <w:rPr>
          <w:iCs/>
          <w:color w:val="000000"/>
          <w:sz w:val="28"/>
          <w:szCs w:val="28"/>
        </w:rPr>
        <w:t>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Егорлыкского района на 2024 год и на плановый период 2025 и 2026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iCs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4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sz w:val="28"/>
        </w:rPr>
        <w:t>1. Установить, что в 2024 году и плановом периоде 2025 и 2026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iCs/>
          <w:sz w:val="28"/>
        </w:rPr>
        <w:t>Статья 6</w:t>
      </w:r>
      <w:r>
        <w:rPr>
          <w:rFonts w:cs="Times New Roman" w:ascii="Times New Roman" w:hAnsi="Times New Roman"/>
          <w:b/>
          <w:sz w:val="28"/>
        </w:rPr>
        <w:t>.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4 год и на плановый период 2025 и 2026 годов согласно приложению 6 к настоящему решению.</w:t>
      </w:r>
    </w:p>
    <w:p>
      <w:pPr>
        <w:pStyle w:val="ConsPlusNormal"/>
        <w:numPr>
          <w:ilvl w:val="0"/>
          <w:numId w:val="5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4 и на плановый период 2025 и 2026 согласно приложению 7 к настоящему решению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Установить, что бюджетные кредиты в 2024 году и в плановом периоде 2025 и 2026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709"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Статья 8. Предоставление муниципальных гарантий</w:t>
      </w:r>
    </w:p>
    <w:p>
      <w:pPr>
        <w:pStyle w:val="ConsPlusNormal"/>
        <w:widowControl w:val="false"/>
        <w:suppressAutoHyphens w:val="true"/>
        <w:ind w:left="709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йн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Егорлыкского района</w:t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твердить Программы муниципальных гарантий Войновского сельского поселения на 2023 год и на плановый период 2024 и 2025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1" w:hanging="0"/>
        <w:jc w:val="both"/>
        <w:outlineLvl w:val="0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1" w:hanging="0"/>
        <w:jc w:val="center"/>
        <w:outlineLvl w:val="0"/>
        <w:rPr/>
      </w:pPr>
      <w:r>
        <w:rPr>
          <w:b/>
          <w:iCs/>
          <w:sz w:val="28"/>
          <w:szCs w:val="28"/>
        </w:rPr>
        <w:t>Статья 9. Особенности исполнения бюджета Войновского сельского поселения Егорлыкского района в 2024 году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. Установить в соответствии с частью 4 статьи 34 решения Собрания депутатов Войновского сельского поселения от 28.10.2022 № 46 «О бюджетном процессе в муниципальном образовании «Войновское сельское поселение», что основанием для внесения в 2024 году изменений в показатели сводной бюджетной росписи бюджета Войновского сельского поселения Егорлыкского района являются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) в части неиспользованных бюджетных ассигнований резервного фонда Администрации Войновского сельского поселения Егорлыкского района, выделенных в порядке, установленном Администрацией Войновского сельского поселения Егорлыкского района, предусматривающие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меньшение объема ранее выделенных бюджетных ассигнований из резервного фонда Администрации Войновского сельского поселения Егорлыкского района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признание утратившими силу ранее принятых распоряжений Администрации Войновского сельского поселения о выделении средств из резервного фонда Администрации Войновского сельского поселения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 Егорлыкского района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Вой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Войновского сельского поселения: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4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                                                         В.В. Сем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p>
      <w:pPr>
        <w:pStyle w:val="ConsPlus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29:00Z</dcterms:created>
  <dc:creator>Гордиенко</dc:creator>
  <dc:description/>
  <cp:keywords/>
  <dc:language>en-US</dc:language>
  <cp:lastModifiedBy>Пользователь Windows</cp:lastModifiedBy>
  <cp:lastPrinted>2022-12-06T08:25:00Z</cp:lastPrinted>
  <dcterms:modified xsi:type="dcterms:W3CDTF">2023-11-13T17:04:00Z</dcterms:modified>
  <cp:revision>57</cp:revision>
  <dc:subject/>
  <dc:title>ПРОЕКТ</dc:title>
</cp:coreProperties>
</file>